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MÁK program Készült: 2010.03.02  13 óra 22 perc                                                                            1.Lap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81   Előirányzatok -  Megfeleltetés a beszámoló űrlapjaival                           ezer ft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                                                                             Eredeti         Éves módosított             Eltérés</w:t>
      </w:r>
    </w:p>
    <w:p>
      <w:pPr>
        <w:pStyle w:val="Csakszveg"/>
        <w:rPr/>
      </w:pPr>
      <w:r>
        <w:rPr>
          <w:rFonts w:eastAsia="MS Mincho;ＭＳ 明朝"/>
          <w:sz w:val="10"/>
        </w:rPr>
        <w:t>¤                                  Megnevezés                                   kincstár   Kincst. besz.  Ktv. beszám.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                                                                                   (1)           (2)           (3)       (4=2-3)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1. Rendszeres személyi juttatások   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2. Nem rendszeres személyi juttatások                  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 3. Külső személyi juttatások       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 4.   Személyi juttatások (01+02+03)                                               236664        288084        288084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5. Munkaadókat terhelő járulékok                                                   75617         77089         77089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 6. Dologi kiadások                  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7. Egyéb folyó kiadások (kamatkiadások nélkül)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8.   Dologi kiadások és egyéb folyó kiadások (06+07)                              190697        324914        324914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9. Támogatásértékű működési kiadás társ.bizt.Alap      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0. Támogatásértékű működési kiadás elkül.áll.pénzalap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1. Támogatásértékű működési kiadás közp.ktv.szerv.fej.k.ei.Unió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2. Támogatásértékű működési kiadás önkorm., kistérségi társ.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3. Garancia és kezességváll.szárm.kifiz.államházt.belülre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4.   Támogatásértékű működési kiadás (09+...+13)                                       0           302           302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5. Előző évi működési célú előirányzat-maradvány átadás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6. Müködési célú pénzeszközátadás áh-on kívülre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7. Társadalom- és szoc.pol. juttatások és egyéb tb. ell.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8.   Egyéb működési célú támogatások, kiadások (16+17)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9. Ellátottak pénzbeli juttatásai   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0. Kamatkiadások                    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1. Felújítás                                                                        1794          2723          2723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2. Intézményi beruházási kiadások                                                   8361        180449        180449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3. Központi beruházások             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4. Lakástámogatás                   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5. Lakásépítés                     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26.   Központi beruházási kiadások (23+24+25)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7. Egyéb beruházások és fejlesztési támogatások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8. Támogatásértékű felhalmozási kiadás társ.bizt.Alap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9. Támogatásértékű felhalmozási kiadás elkül.áll.pénzalap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0. Támogatásértékű felh. kiadás közp.ktv.szerv.fej.k.ei.Unió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31. Támogatásértékű felh. kiadás önkorm., kistérségi társ.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2.   Támogatásértékű felhalmozási kiadás (28+...+31)   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33. Előző évi felhalmozási célú előirányzat-maradvány átadás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4. Felhalmozási célú pénzeszközátadás áh-on kívülre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5. Intézményi egyéb felhalmozási kiadás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6.   Egyéb felhalmozási kiadások (34+35)               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37. Kölcsönök nyújtása és törlesztése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8.   TÖRV.SZER.KIAD.(04+05+08+14+15+18+..+22+26+27+32+33+36+37)                   513133        873561        873561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39. Intézményi működési bevételek                                                  196020        339854        339854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0. Kamatbevétel                    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41. Előző évi működési előirányzat-maradvány átvétel                                    0          2066          2066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2. Támogatásértékű működési bevétel társ.bizt.Alaptól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3. Támogatásértékű működési bevétel elkül.áll.pénzalaptól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4. Támogatásértékű műk. bevétel közp.ktv.szerv.fej.k.ei.Unió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5. Támogatásértékű működési bevétel önkorm., kistérségi társ.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6. Garancia és kezességváll.szárm.visszatér.bev.államházt.belül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7.   Támogatásértékű működési bevétel (42+...+46)                                  33000         82474         82474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8.   Működési célra átvett pénzeszköz külföldről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9. Működési célra átvett pénzeszköz áh-on kívülről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0. Működési célú pénzeszközátvétel az EU költségvetésből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1.   Működési célú pénzeszközátvétel áh.-on kívülről (48+49+50)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52. Költségvetési kiegészítések, visszatérülések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3.   Egyéb működési célú pénzeszközátvétel (51+52)                                     0          1942          1942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54. Támogatásértékű felhalmozási bevétel társ.bizt.Alaptól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5. Támogatásértékű felhalmozási bevétel elkül.áll.pénzalap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56. Támogatásértékű felh. bevétel közp.ktv.szerv.fej.k.ei.Unió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7. Támogatásértékű felh. bevétel önkorm., kistérségi társ.                             0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58.   Támogatásértékű felhalmozási bevétel (54+...+57)                                  0        102830        10283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9. Előző évi felhalmozási előirányzat-maradvány átvétel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0. Felhalmozási célú pénzeszköz átvétel külföldről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1. Felhalmozási célú pénzeszköz átvétel áh-on kívülről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2. Felhalmozási célú pénzeszköz átvétel az EU költségvetésből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3.   Felhalm. célú pénzeszköz átvétel áh-on kívülről(60+...+62)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4. Felhalmozási és tőke jellegű bevételek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5.   Egyéb felhalmozási célú pénzeszkötátvétel (63+64)                                 0         11178         11178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66. Kölcsönök visszatérülése és igénybevétele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7. TÖRVÉNY SZERINTI BEVÉTELEK (39+40+41+47+53+58+59+65+66)                        229020        540344        540344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8. TÖRVÉNY SZERINTI KIADÁSOK ÉS BEVÉTELEK EGYENLEGE (38-67)                       284113        333217        333217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9. Költségvetési támogatás                                                        284113        287413        287413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70. Nem azonosított bevétel                                    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71. Előző évi előirányzatmaradv., pénzmaradvány igénybevétele                           0         45804         45804             0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/>
      </w:pPr>
      <w:r>
        <w:rPr>
          <w:rFonts w:eastAsia="MS Mincho;ＭＳ 明朝"/>
          <w:sz w:val="10"/>
        </w:rPr>
        <w:t>MÁK program Készült: 2010.03.02  13 óra 22 perc                                                                            2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82   Teljesítés -  Megfeleltetés a beszámoló űrlapjaival                              ezer ft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¤                          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0"/>
        </w:rPr>
        <w:t>¤                                  Megnevezés                                      Teljesítés    Teljesítés       Eltérés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                                                                             Kincst. besz.  Ktv. beszám.         (1-2)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1. Rendszeres személyi juttatások                                                 208533        208533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2. Nem rendszeres személyi juttatások                                              76922         76922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3. Külső személyi juttatások                                                         756           756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4.   Személyi juttatások (01+02+03)                                               286211        286211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5. Munkaadókat terhelő járulékok                                                   76898         76898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6. Dologi kiadások                                                                292748        292749            -1</w:t>
      </w:r>
    </w:p>
    <w:p>
      <w:pPr>
        <w:pStyle w:val="Csakszveg"/>
        <w:rPr/>
      </w:pPr>
      <w:r>
        <w:rPr>
          <w:rFonts w:eastAsia="MS Mincho;ＭＳ 明朝"/>
          <w:sz w:val="10"/>
        </w:rPr>
        <w:t>¤  7. Egyéb folyó kiadások (kamatkiadások nélkül)                                     19586         19586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8.   Dologi kiadások és egyéb folyó kiadások (06+07)                              312334        312335            -1</w:t>
      </w:r>
    </w:p>
    <w:p>
      <w:pPr>
        <w:pStyle w:val="Csakszveg"/>
        <w:rPr/>
      </w:pPr>
      <w:r>
        <w:rPr>
          <w:rFonts w:eastAsia="MS Mincho;ＭＳ 明朝"/>
          <w:sz w:val="10"/>
        </w:rPr>
        <w:t>¤  9. Támogatásértékű működési kiadás társ.bizt.Alap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0. Támogatásértékű működési kiadás elkül.áll.pénzalap 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1. Támogatásértékű működési kiadás közp.ktv.szerv.fej.k.ei.Unió                      302           302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2. Támogatásértékű működési kiadás önkorm., kistérségi társ.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3. Garancia és kezességváll.szárm.kifiz.államházt.belülre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4.   Támogatásértékű működési kiadás (09+...+13)                                     302           302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15. Előző évi működési célú előirányzat-maradvány átadás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6. Müködési célú pénzeszközátadás áh-on kívülre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7. Társadalom- és szoc.pol. juttatások és egyéb tb. ell.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8.   Egyéb működési célú támogatások, kiadások (16+17)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19. Ellátottak pénzbeli juttatásai                     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20. Kamatkiadások                     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1. Felújítás                                                                        2722          2722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2. Intézményi beruházási kiadások                                                 136448        136448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3. Központi beruházások              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4. Lakástámogatás                    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5. Lakásépítés                       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6.   Központi beruházási kiadások (23+24+25)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7. Egyéb beruházások és fejlesztési támogatások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8. Támogatásértékű felhalmozási kiadás társ.bizt.Alap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29. Támogatásértékű felhalmozási kiadás elkül.áll.pénzalap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0. Támogatásértékű felh. kiadás közp.ktv.szerv.fej.k.ei.Unió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1. Támogatásértékű felh. kiadás önkorm., kistérségi társ.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32.   Támogatásértékű felhalmozási kiadás (28+...+31)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3. Előző évi felhalmozási célú előirányzat-maradvány átadás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34. Felhalmozási célú pénzeszközátadás áh-on kívülre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5. Intézményi egyéb felhalmozási kiadás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6.   Egyéb felhalmozási kiadások (34+35)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7. Kölcsönök nyújtása és törlesztése                  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38.   TÖRV.SZER.KIAD.(04+05+08+14+15+18+..+22+26+27+32+33+36+37)                   814915        814916            -1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39. Intézményi működési bevételek                                                  334482        334482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40. Kamatbevétel                      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1. Előző évi működési előirányzat-maradvány átvétel                                 2066          2066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42. Támogatásértékű működési bevétel társ.bizt.Alaptól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3. Támogatásértékű működési bevétel elkül.áll.pénzalaptól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4. Támogatásértékű műk. bevétel közp.ktv.szerv.fej.k.ei.Unió                       82474         82474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5. Támogatásértékű működési bevétel önkorm., kistérségi társ.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6. Garancia és kezességváll.szárm.visszatér.bev.államházt.belül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7.   Támogatásértékű működési bevétel (42+...+46)                                  82474         82474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8.   Működési célra átvett pénzeszköz külföldről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49. Működési célra átvett pénzeszköz áh-on kívülről                                  1941          1941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0. Működési célú pénzeszközátvétel az EU költségvetésből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1.   Működési célú pénzeszközátvétel áh.-on kívülről (48+49+50)                     1941          1941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2. Költségvetési kiegészítések, visszatérülések       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53.   Egyéb működési célú pénzeszközátvétel (51+52)                                  1941          1941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4. Támogatásértékű felhalmozási bevétel társ.bizt.Alaptól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55. Támogatásértékű felhalmozási bevétel elkül.áll.pénzalap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6. Támogatásértékű felh. bevétel közp.ktv.szerv.fej.k.ei.Unió                     102828        102828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57. Támogatásértékű felh. bevétel önkorm., kistérségi társ.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8.   Támogatásértékű felhalmozási bevétel (54+...+57)                             102828        102828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59. Előző évi felhalmozási előirányzat-maradvány átvétel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0. Felhalmozási célú pénzeszköz átvétel külföldről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1. Felhalmozási célú pénzeszköz átvétel áh-on kívülről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2. Felhalmozási célú pénzeszköz átvétel az EU költségvetésből                       6857          6857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3.   Felhalm. célú pénzeszköz átvétel áh-on kívülről(60+...+62)                     6857          6857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4. Felhalmozási és tőke jellegű bevételek                                           4321          4321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5.   Egyéb felhalmozási célú pénzeszkötátvétel (63+64)                             11178         11178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66. Kölcsönök visszatérülése és igénybevétele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7. TÖRVÉNY SZERINTI BEVÉTELEK (39+40+41+47+53+58+59+65+66)                        534969        534969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8. TÖRVÉNY SZERINTI KIADÁSOK ÉS BEVÉTELEK EGYENLEGE (38-67)                       279946        279947            -1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69. Költségvetési támogatás                                                        287413        287413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 xml:space="preserve">¤ 70. Nem azonosított bevétel                                                             0             0             0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71. Előző évi előirányzatmaradv., pénzmaradvány igénybevétele                           0         45804        -45804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72. Tárgyévi függő átfutó és kiegyenlítő kiadások                                   40416         41682         -1266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73. Bérfizetéshez kapcsolódó átfutó kiadások                                         1933             0          1933</w:t>
      </w:r>
    </w:p>
    <w:p>
      <w:pPr>
        <w:pStyle w:val="Csakszveg"/>
        <w:rPr/>
      </w:pPr>
      <w:r>
        <w:rPr>
          <w:rFonts w:eastAsia="MS Mincho;ＭＳ 明朝"/>
          <w:sz w:val="10"/>
        </w:rPr>
        <w:t>¤ 74. Keretátvezetés devizaszámlára     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75. Tárgyévi függő átfutó és kiegyenlítő bevételek                                  42098         37107          4991</w:t>
      </w:r>
    </w:p>
    <w:p>
      <w:pPr>
        <w:pStyle w:val="Csakszveg"/>
        <w:rPr/>
      </w:pPr>
      <w:r>
        <w:rPr>
          <w:rFonts w:eastAsia="MS Mincho;ＭＳ 明朝"/>
          <w:sz w:val="10"/>
        </w:rPr>
        <w:t>¤ 76. Hatósági jellegű jogkörhöz kapcsolódó átfutó bevétel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77. Előző évi függő, átfutó és kiegyenlítő kiadások rendez.                           338             0           338</w:t>
      </w:r>
    </w:p>
    <w:p>
      <w:pPr>
        <w:pStyle w:val="Csakszveg"/>
        <w:rPr/>
      </w:pPr>
      <w:r>
        <w:rPr>
          <w:rFonts w:eastAsia="MS Mincho;ＭＳ 明朝"/>
          <w:sz w:val="10"/>
        </w:rPr>
        <w:t>¤ 78. Előző évi házippénztári záró pénzk. tárgyévi felhasználása                        460             0           46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79. Előző évi deviza záró állomány tárgyévi felhasználása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0. Előző évi függő, átfutó és kiegyenlítő bevételek rendez.                         4993             0          4993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1. Előző évi hatósági jogkörhöz kapcs.átfutó bevétel rendez.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2. Hitel kiadások                                     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83. Hitel bevételek                   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MÁK program Készült: 2010.03.02  13 óra 22 perc                                                                            2.Lap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82   Teljesítés -  Megfeleltetés a beszámoló űrlapjaival                              ezer ft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</w:t>
      </w:r>
    </w:p>
    <w:p>
      <w:pPr>
        <w:pStyle w:val="Csakszveg"/>
        <w:rPr/>
      </w:pPr>
      <w:r>
        <w:rPr>
          <w:rFonts w:eastAsia="MS Mincho;ＭＳ 明朝"/>
          <w:sz w:val="10"/>
        </w:rPr>
        <w:t xml:space="preserve">¤                          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                                Megnevezés                                      Teljesítés    Teljesítés       Eltérés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                                                                              Kincst. besz.  Ktv. beszám.         (1-2)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4. Rövid lejáratú értékpapír vásárlás                 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5. Rövid lejáratú értékpapír beváltás                    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0"/>
        </w:rPr>
        <w:t>¤ 86. Áh. belülről kapott továbbad. (lebony.) célú kiadás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7. Áh. kívülről kapott továbbad. (lebony.) célú kiadás 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8. Áh. belülről kapott továbbad. (lebony.) célú bevétel                   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¤ 89. Áh. kívülről kapott továbbad. (lebony.) célú bevétel            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/>
      </w:pPr>
      <w:r>
        <w:rPr>
          <w:rFonts w:eastAsia="MS Mincho;ＭＳ 明朝"/>
          <w:sz w:val="10"/>
        </w:rPr>
        <w:t>MÁK program Készült: 2010.03.02  13 óra 22 perc                                                                            3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83    Adatlap a kincstári és a költségvetési beszámoló BEVÉTELI eltérésének levezetésére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                                                    </w:t>
      </w:r>
      <w:r>
        <w:rPr>
          <w:rFonts w:eastAsia="MS Mincho;ＭＳ 明朝"/>
          <w:sz w:val="10"/>
        </w:rPr>
        <w:t xml:space="preserve">Törvény           Nem                  Tévi függő                   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</w:t>
      </w:r>
      <w:r>
        <w:rPr>
          <w:rFonts w:eastAsia="MS Mincho;ＭＳ 明朝"/>
          <w:sz w:val="10"/>
        </w:rPr>
        <w:t xml:space="preserve">B e v é t e l e k                                  szerinti   azonosított        Hitel  átf.,kiegyen.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</w:t>
      </w:r>
      <w:r>
        <w:rPr>
          <w:rFonts w:eastAsia="MS Mincho;ＭＳ 明朝"/>
          <w:sz w:val="10"/>
        </w:rPr>
        <w:t xml:space="preserve">bevételek     bevételek     bevételek     bevételek      Összesen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. Kincstári beszámoló                                                  534969             0             0         42098        577067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. Költségvetési beszámoló                                              534969             0             0         37107        572076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.   Eltérés (01-02)                                                         0             0             0          4991          4991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4. Devizaszámla és valutapénztár bevételei                      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5. Házipénztári zárópénzkészlet                                 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6. Hitellel összefüggő bevételek                                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7. Függő,átf.,kiegy. bevételek előző évi állom. rendezése                    0             0             0          4991          499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8. Kerekítés miatti eltérés                                     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9.   Rendszerbeli eltérések összesen (04+...+08)                             0             0             0          4991          4991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0. Devizaszámla, valutapénztár el nem számolt bevételei         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1. Úton lévő házipénztári befizetés                             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2. Egyéb fel nem adott pénzforgalom nélküli tételek             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3. Kincstári téves feldolgozás                                  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4.   Egyéb eltérés                                              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5. Nem rendszerbeli eltérések összesen (10+...+14)                           0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6. Eltérés összesen (09+15)=(03)                                             0             0             0          4991          4991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</w:t>
      </w:r>
      <w:r>
        <w:rPr>
          <w:rFonts w:eastAsia="MS Mincho;ＭＳ 明朝"/>
          <w:sz w:val="10"/>
        </w:rPr>
        <w:t xml:space="preserve">Az egyeztetést lezártuk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Kelt:.............   2010. ............ hó  ...... nap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</w:t>
      </w:r>
      <w:r>
        <w:rPr>
          <w:rFonts w:eastAsia="MS Mincho;ＭＳ 明朝"/>
          <w:sz w:val="10"/>
        </w:rPr>
        <w:t xml:space="preserve">PH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</w:t>
      </w:r>
      <w:r>
        <w:rPr>
          <w:rFonts w:eastAsia="MS Mincho;ＭＳ 明朝"/>
          <w:sz w:val="10"/>
        </w:rPr>
        <w:t>.........................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</w:t>
      </w:r>
      <w:r>
        <w:rPr>
          <w:rFonts w:eastAsia="MS Mincho;ＭＳ 明朝"/>
          <w:sz w:val="10"/>
        </w:rPr>
        <w:t xml:space="preserve">gazdasági vezetö     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/>
      </w:pPr>
      <w:r>
        <w:rPr>
          <w:rFonts w:eastAsia="MS Mincho;ＭＳ 明朝"/>
          <w:sz w:val="10"/>
        </w:rPr>
        <w:t>MÁK program Készült: 2010.03.02  13 óra 22 perc                                                                            4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84    Adatlap a kincstári és a költségvetési beszámoló KIADÁSI eltérésének levezetésére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                                                    </w:t>
      </w:r>
      <w:r>
        <w:rPr>
          <w:rFonts w:eastAsia="MS Mincho;ＭＳ 明朝"/>
          <w:sz w:val="10"/>
        </w:rPr>
        <w:t xml:space="preserve">Törvény                  Tévi függő                                 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                   </w:t>
      </w:r>
      <w:r>
        <w:rPr>
          <w:rFonts w:eastAsia="MS Mincho;ＭＳ 明朝"/>
          <w:sz w:val="10"/>
        </w:rPr>
        <w:t xml:space="preserve">K i a d á s o k                                    szerinti        Hitel  átf.,kiegyen.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</w:t>
      </w:r>
      <w:r>
        <w:rPr>
          <w:rFonts w:eastAsia="MS Mincho;ＭＳ 明朝"/>
          <w:sz w:val="10"/>
        </w:rPr>
        <w:t xml:space="preserve">kiadások      kiadások      kiadások      Összesen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. Kincstári beszámoló                                                  814915             0         42349        85726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. Költségvetési beszámoló                                              814916             0         41682        856598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.   Eltérés (01-02)                                                        -1             0           667           666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4. Házipénztári zárópénzkészlet                                              0             0           331           33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5. Hitellel összefüggő kiadások                                 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6. Függő,átf.,kiegy. kiadások előző évi állom. rendezése                     0             0           336           336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7. Előző évi házipénztári záró pénzkészlet t.évi felhasználása  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8. Előző évi záró deviza állomány tárgyévi felhasználása        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9. Kerekítés miatti eltérés                                                 -1             0             0            -1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0.   Rendszerbeli eltérések összesen (04+...+09)                            -1             0           667           666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1. Devizaszámla, valutapénztár el nem számolt kiadásai          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2. Úton lévő házipénztári befizetés                             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3. Egyéb fel nem adott pénzforgalom nélküli tételek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4. Kincstári téves feldolgozás                                  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5. Egyéb eltérés                                                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6.   Nem rendszerbeli eltérések összesen (11+...+15)            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>17.   Eltérés összesen (10+16)=(03)                                          -1             0           667           666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</w:t>
      </w:r>
      <w:r>
        <w:rPr>
          <w:rFonts w:eastAsia="MS Mincho;ＭＳ 明朝"/>
          <w:sz w:val="10"/>
        </w:rPr>
        <w:t xml:space="preserve">Az egyeztetést lezártuk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</w:t>
      </w:r>
      <w:r>
        <w:rPr>
          <w:rFonts w:eastAsia="MS Mincho;ＭＳ 明朝"/>
          <w:sz w:val="10"/>
        </w:rPr>
        <w:t xml:space="preserve">Kelt:.............   2010. ............ hó  ...... nap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</w:t>
      </w:r>
      <w:r>
        <w:rPr>
          <w:rFonts w:eastAsia="MS Mincho;ＭＳ 明朝"/>
          <w:sz w:val="10"/>
        </w:rPr>
        <w:t xml:space="preserve">PH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</w:t>
      </w:r>
      <w:r>
        <w:rPr>
          <w:rFonts w:eastAsia="MS Mincho;ＭＳ 明朝"/>
          <w:sz w:val="10"/>
        </w:rPr>
        <w:t>.........................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</w:t>
      </w:r>
      <w:r>
        <w:rPr>
          <w:rFonts w:eastAsia="MS Mincho;ＭＳ 明朝"/>
          <w:sz w:val="10"/>
        </w:rPr>
        <w:t xml:space="preserve">gazdasági vezetö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5:00Z</dcterms:created>
  <dc:creator>Ferencsik János</dc:creator>
  <dc:description/>
  <dc:language>en-US</dc:language>
  <cp:lastModifiedBy>Ferencsik János</cp:lastModifiedBy>
  <dcterms:modified xsi:type="dcterms:W3CDTF">2010-03-02T12:35:00Z</dcterms:modified>
  <cp:revision>3</cp:revision>
  <dc:subject/>
  <dc:title>MÁK program Készült: 2010</dc:title>
</cp:coreProperties>
</file>